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491289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805867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497947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95955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